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8"/>
          <w:szCs w:val="28"/>
          <w:u w:val="single"/>
        </w:rPr>
      </w:pPr>
      <w:r>
        <w:rPr>
          <w:rFonts w:cs="Century Gothic" w:ascii="Century Gothic" w:hAnsi="Century Gothic"/>
          <w:b/>
          <w:sz w:val="28"/>
          <w:szCs w:val="28"/>
          <w:u w:val="single"/>
        </w:rPr>
        <w:t xml:space="preserve">Place Value </w:t>
      </w:r>
    </w:p>
    <w:p>
      <w:pPr>
        <w:pStyle w:val="Normal"/>
        <w:jc w:val="center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Investigations Unit 5 – Landmarks and Large Numbers </w:t>
      </w:r>
    </w:p>
    <w:p>
      <w:pPr>
        <w:pStyle w:val="Normal"/>
        <w:jc w:val="center"/>
        <w:rPr>
          <w:rFonts w:ascii="Century Gothic" w:hAnsi="Century Gothic" w:cs="Century Gothic"/>
          <w:sz w:val="22"/>
          <w:szCs w:val="22"/>
          <w:lang w:val="en-US" w:eastAsia="en-US"/>
        </w:rPr>
      </w:pP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25400</wp:posOffset>
                </wp:positionV>
                <wp:extent cx="4714875" cy="219265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14920" cy="219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92d05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BEGIN WITH THE END IN MIN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tudents will develop the following idea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Understand the structure of place value and the base-ten number system through 1,000,00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Read, write and compare numbers to 1,000,00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Apply place value understanding to explain and reason answers when round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Develop computational fluency (addition and subtraction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ke connections to various strategies for addition and subtraction in order to develop fluency with the standard algorithm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2d050" stroked="t" o:allowincell="f" style="position:absolute;margin-left:-18pt;margin-top:2pt;width:371.2pt;height:172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BEGIN WITH THE END IN MIND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tudents will develop the following idea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Understand the structure of place value and the base-ten number system through 1,000,000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Read, write and compare numbers to 1,000,000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Apply place value understanding to explain and reason answers when round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Develop computational fluency (addition and subtraction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ke connections to various strategies for addition and subtraction in order to develop fluency with the standard algorithms</w:t>
                      </w:r>
                    </w:p>
                  </w:txbxContent>
                </v:textbox>
                <v:fill o:detectmouseclick="t" type="solid" color2="#6d2faf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43425</wp:posOffset>
                </wp:positionH>
                <wp:positionV relativeFrom="paragraph">
                  <wp:posOffset>25400</wp:posOffset>
                </wp:positionV>
                <wp:extent cx="2543175" cy="4583430"/>
                <wp:effectExtent l="5715" t="5080" r="5080" b="22987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43040" cy="4583520"/>
                        </a:xfrm>
                        <a:custGeom>
                          <a:avLst/>
                          <a:gdLst>
                            <a:gd name="textAreaLeft" fmla="*/ 70200 w 1441800"/>
                            <a:gd name="textAreaRight" fmla="*/ 1371600 w 1441800"/>
                            <a:gd name="textAreaTop" fmla="*/ 70200 h 2598480"/>
                            <a:gd name="textAreaBottom" fmla="*/ 2528280 h 2598480"/>
                          </a:gdLst>
                          <a:ahLst/>
                          <a:rect l="textAreaLeft" t="textAreaTop" r="textAreaRight" b="textAreaBottom"/>
                          <a:pathLst>
                            <a:path w="21600" h="389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5324"/>
                              </a:lnTo>
                              <a:arcTo wR="3600" hR="3600" stAng="10800000" swAng="-5400000"/>
                              <a:lnTo>
                                <a:pt x="18000" y="389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2dbdb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MON CO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Generalize place value understanding for multi-digit whole number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4.NBT.1  Recognize that in a multi-digit whole number, a digit in one place represents ten times what it represents in the place to its right. For example, recognize that 700 ÷ 70 = 10 by applying concepts of place value and divisio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4.NBT.2  Read and write multi-digit whole numbers using base-ten numerals, number names, and expanded form. Compare two multi-digit numbers based on meanings of the digits in each place, using &gt;, =, and &lt; symbols to record the results of comparison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4.NBT.3  Use place value understanding to round multi-digit whole numbers to any place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place value understanding and properties of operations to perform multi-digit arithmetic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4.NBT.4  Fluently add and subtract multi-digit whole numbers using the standard algorith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2dbdb" stroked="t" o:allowincell="f" style="position:absolute;margin-left:357.75pt;margin-top:2pt;width:200.2pt;height:360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MON CO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Generalize place value understanding for multi-digit whole number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4.NBT.1  Recognize that in a multi-digit whole number, a digit in one place represents ten times what it represents in the place to its right. For example, recognize that 700 ÷ 70 = 10 by applying concepts of place value and division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4.NBT.2  Read and write multi-digit whole numbers using base-ten numerals, number names, and expanded form. Compare two multi-digit numbers based on meanings of the digits in each place, using &gt;, =, and &lt; symbols to record the results of comparison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4.NBT.3  Use place value understanding to round multi-digit whole numbers to any place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place value understanding and properties of operations to perform multi-digit arithmetic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4.NBT.4  Fluently add and subtract multi-digit whole numbers using the standard algorith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0d2424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rFonts w:cs="Century Gothic" w:ascii="Century Gothic" w:hAnsi="Century Gothic"/>
          <w:sz w:val="20"/>
          <w:szCs w:val="20"/>
        </w:rPr>
        <w:t>does mastery look like?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4800</wp:posOffset>
                </wp:positionH>
                <wp:positionV relativeFrom="paragraph">
                  <wp:posOffset>69215</wp:posOffset>
                </wp:positionV>
                <wp:extent cx="4791075" cy="2600325"/>
                <wp:effectExtent l="6985" t="6985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91240" cy="2600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8db3e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LEARNING TARGETS FOR UNI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explain the value of each digit in a multi-digit number as ten times the digit to the right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read and write a multi-digit number in standard, expanded and written for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compare two multi-digit number using place value symbols (&gt;, =, and &lt;)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explain how to use place value in order to round a multi-digit numb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fluently add multi-digit numbers by using the standard algorithm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 can fluently subtract multi-digit numbers by using the standard algorithm</w:t>
                            </w:r>
                            <w:r>
                              <w:rPr>
                                <w:kern w:val="2"/>
                                <w:szCs w:val="18"/>
                                <w:sz w:val="20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db3e2" stroked="t" o:allowincell="f" style="position:absolute;margin-left:-24pt;margin-top:5.45pt;width:377.2pt;height:204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LEARNING TARGETS FOR UNIT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explain the value of each digit in a multi-digit number as ten times the digit to the right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read and write a multi-digit number in standard, expanded and written for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compare two multi-digit number using place value symbols (&gt;, =, and &lt;)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explain how to use place value in order to round a multi-digit numbe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fluently add multi-digit numbers by using the standard algorithm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 can fluently subtract multi-digit numbers by using the standard algorithm</w:t>
                      </w:r>
                      <w:r>
                        <w:rPr>
                          <w:kern w:val="2"/>
                          <w:szCs w:val="18"/>
                          <w:sz w:val="20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24c1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4450</wp:posOffset>
                </wp:positionH>
                <wp:positionV relativeFrom="paragraph">
                  <wp:posOffset>50800</wp:posOffset>
                </wp:positionV>
                <wp:extent cx="2009775" cy="3733800"/>
                <wp:effectExtent l="6985" t="6985" r="6350" b="698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3733920"/>
                        </a:xfrm>
                        <a:custGeom>
                          <a:avLst/>
                          <a:gdLst>
                            <a:gd name="textAreaLeft" fmla="*/ 55440 w 1139400"/>
                            <a:gd name="textAreaRight" fmla="*/ 1083960 w 1139400"/>
                            <a:gd name="textAreaTop" fmla="*/ 55440 h 2116800"/>
                            <a:gd name="textAreaBottom" fmla="*/ 2061360 h 2116800"/>
                          </a:gdLst>
                          <a:ahLst/>
                          <a:rect l="textAreaLeft" t="textAreaTop" r="textAreaRight" b="textAreaBottom"/>
                          <a:pathLst>
                            <a:path w="21600" h="4012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6523"/>
                              </a:lnTo>
                              <a:arcTo wR="3600" hR="3600" stAng="10800000" swAng="-5400000"/>
                              <a:lnTo>
                                <a:pt x="18000" y="4012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0070c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MATH PRACTI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1. Make sense of problems and persevere in solving th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Make conjectures about the form and meaning of the solut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360" w:hanging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6. Attend to precision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Calculate accurately and efficient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7. Look for and make use of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Look closely to discern a pattern or structur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8. Look for and express regularity and repeated reaso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Determine the reasonableness to a solu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0070c0" stroked="t" o:allowincell="f" style="position:absolute;margin-left:403.5pt;margin-top:4pt;width:158.2pt;height:293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MATH PRACTI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1. Make sense of problems and persevere in solving the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Make conjectures about the form and meaning of the solution </w:t>
                      </w:r>
                    </w:p>
                    <w:p>
                      <w:pPr>
                        <w:overflowPunct w:val="false"/>
                        <w:bidi w:val="0"/>
                        <w:ind w:left="360" w:hanging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6. Attend to precision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Calculate accurately and efficientl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7. Look for and make use of struc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Look closely to discern a pattern or structur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8. Look for and express regularity and repeated reasoning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Determine the reasonableness to a solu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8f3f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04800</wp:posOffset>
                </wp:positionH>
                <wp:positionV relativeFrom="paragraph">
                  <wp:posOffset>24765</wp:posOffset>
                </wp:positionV>
                <wp:extent cx="5362575" cy="3381375"/>
                <wp:effectExtent l="6985" t="6985" r="6350" b="8382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62560" cy="3381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00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NCEPTS TO HIGHL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nderstand place value related to multiplying and dividing by multiples of 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Explain the value of each digit in a multi-digit number as ten times the digit to the righ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Reason about the magnitude (size) of digits in a numb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Flexibly use different forms (standard, expanded, written) to read and write multi-digit whole numbers through 1,000,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Compare two multi-digit numbers using appropriate symbol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estimation skills, including rounding, to determine and justify the reasonableness of solu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tools, such as the number line and hundreds chart, to build understanding of rounding and estim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Use place value understanding and connect multiple strategies in order to make sense of the standard algorithms of addition and subtrac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7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Fluently (accurately, efficiently and flexibly) add and subtract multi-digit whole numbers using the standard algorith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yellow" stroked="t" o:allowincell="f" style="position:absolute;margin-left:-24pt;margin-top:1.95pt;width:422.2pt;height:26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NCEPTS TO HIGHL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nderstand place value related to multiplying and dividing by multiples of 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Explain the value of each digit in a multi-digit number as ten times the digit to the right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Reason about the magnitude (size) of digits in a number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Flexibly use different forms (standard, expanded, written) to read and write multi-digit whole numbers through 1,000,0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Compare two multi-digit numbers using appropriate symbol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estimation skills, including rounding, to determine and justify the reasonableness of solution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tools, such as the number line and hundreds chart, to build understanding of rounding and estima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Use place value understanding and connect multiple strategies in order to make sense of the standard algorithms of addition and subtraction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7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Fluently (accurately, efficiently and flexibly) add and subtract multi-digit whole numbers using the standard algorith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ue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57175</wp:posOffset>
                </wp:positionH>
                <wp:positionV relativeFrom="paragraph">
                  <wp:posOffset>1270</wp:posOffset>
                </wp:positionV>
                <wp:extent cx="4895850" cy="8085455"/>
                <wp:effectExtent l="6985" t="6985" r="6985" b="5911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96000" cy="8085600"/>
                        </a:xfrm>
                        <a:custGeom>
                          <a:avLst/>
                          <a:gdLst>
                            <a:gd name="textAreaLeft" fmla="*/ 135360 w 2775600"/>
                            <a:gd name="textAreaRight" fmla="*/ 2640240 w 2775600"/>
                            <a:gd name="textAreaTop" fmla="*/ 135360 h 4583880"/>
                            <a:gd name="textAreaBottom" fmla="*/ 4448520 h 4583880"/>
                          </a:gdLst>
                          <a:ahLst/>
                          <a:rect l="textAreaLeft" t="textAreaTop" r="textAreaRight" b="textAreaBottom"/>
                          <a:pathLst>
                            <a:path w="21600" h="3567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2070"/>
                              </a:lnTo>
                              <a:arcTo wR="3600" hR="3600" stAng="10800000" swAng="-5400000"/>
                              <a:lnTo>
                                <a:pt x="18000" y="3567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9bbb59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TASKS/RESOURCE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/>
                                <w:szCs w:val="18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Place Value to 1,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Investigations Unit 5 session 1.1-How Much is 1,000? and Unit 5 session 1.2-Finding Numbers to 1,000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troduce Investigations Unit 5 Session 1.3-Changing Places game to be used during Ten-Minute Math and Math Worksho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5 Session 1.5A-Place-Value Understanding (Resource: Supplemental Resource masters C17-C2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5 Session 2.1-Solving Addition Problems and Session 2.2-Addition Strategies (Resource: Student Activity Book unit 5 p. 16-2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5 Session 2.4-Studying the U.S. Algorithm for Addition (Resource: Student Activity Book unit 5 p. 29-3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5 Session 2.5-Close to 1,000 (Resource: Student Activity Book unit p.31,3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upplement (1-2 days) with addition strategies/algorithm review (could use Investigations Unit 5 Session 2.6 Assessment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u w:val="single"/>
                                <w:szCs w:val="14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Place Value to 10,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5 Session 3.1-Making a 10,000 Chart (Resource: Student Activity Book Unit 5 p. 36-37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5 Session 3.2-How Much is 10,000? (Resource: Student Activity Book Unit 5 p. 39-40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5 Session 3.3-Working with the 10,000 chart (Resource: Student Activity Book Unit 5 p. 41-4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5 Session 3.4-Thousands of Miles and Unit 5 Session 3.5-Adding Numbers in the Thousands (Resource: Student Activity Book Unit 5 p. 45-48, 50) * could be extended for 2 day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5 Session 4.1-Representing Subtraction Problems (Resource: Student Activity Book Unit 5 p. 51-5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5 Session 4.2 –Strategies for Subtraction (Resource: Student Activity Book Unit 5 p. 55-59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5 Session 4.3-Assessment: Number s to 10,000 (Resource: Resource Masters M 27, Student Activity Book Unit p.6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5 Session 4.4-Do I Add or Subtract? (Resource: Student Activity Book p. 62-64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5 Session 4.4A-Studying the U.S. Algorithm for Subtraction (Resource: Resource Masters C25-C28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5 Session 4.5 &amp; 4.6 -Solving Addition and Subtraction Problems and 4.7 End of Unit Assessment (Resource: Student Activity Book p. 65-72 and Resource Masters M29) *2 day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u w:val="single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Place Value to 1,000,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Supplement (3 days) for reading, writing, comparing, and rounding numbers through hundred thousands pla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Supplement (1-2 days) with addition strategies and algorithm through hundred thousands pla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 xml:space="preserve">Supplement (1-2 days) with subtraction strategies and algorithm through hundred thousands plac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Investigations Unit 5 Session 3.6A-Larger Place Values (Resource: Resource Masters C21-C23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6"/>
                                <w:rFonts w:ascii="Century Gothic" w:hAnsi="Century Gothic" w:eastAsia="Times New Roman" w:cs="Arial"/>
                                <w:color w:val="auto"/>
                                <w:lang w:val="en-US" w:bidi="ar-SA"/>
                              </w:rPr>
                              <w:t>*Additional days can be used for review, assessments, Math Workshop, etc. depending on students’ need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9bbb59" stroked="t" o:allowincell="f" style="position:absolute;margin-left:-20.25pt;margin-top:0.1pt;width:385.45pt;height:636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TASKS/RESOURCE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u w:val="single"/>
                          <w:szCs w:val="18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Place Value to 1,0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Investigations Unit 5 session 1.1-How Much is 1,000? and Unit 5 session 1.2-Finding Numbers to 1,000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troduce Investigations Unit 5 Session 1.3-Changing Places game to be used during Ten-Minute Math and Math Workshop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5 Session 1.5A-Place-Value Understanding (Resource: Supplemental Resource masters C17-C2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5 Session 2.1-Solving Addition Problems and Session 2.2-Addition Strategies (Resource: Student Activity Book unit 5 p. 16-23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5 Session 2.4-Studying the U.S. Algorithm for Addition (Resource: Student Activity Book unit 5 p. 29-3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5 Session 2.5-Close to 1,000 (Resource: Student Activity Book unit p.31,33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upplement (1-2 days) with addition strategies/algorithm review (could use Investigations Unit 5 Session 2.6 Assessment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u w:val="single"/>
                          <w:szCs w:val="14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Place Value to 10,0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5 Session 3.1-Making a 10,000 Chart (Resource: Student Activity Book Unit 5 p. 36-37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5 Session 3.2-How Much is 10,000? (Resource: Student Activity Book Unit 5 p. 39-40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5 Session 3.3-Working with the 10,000 chart (Resource: Student Activity Book Unit 5 p. 41-44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5 Session 3.4-Thousands of Miles and Unit 5 Session 3.5-Adding Numbers in the Thousands (Resource: Student Activity Book Unit 5 p. 45-48, 50) * could be extended for 2 day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5 Session 4.1-Representing Subtraction Problems (Resource: Student Activity Book Unit 5 p. 51-54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5 Session 4.2 –Strategies for Subtraction (Resource: Student Activity Book Unit 5 p. 55-59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5 Session 4.3-Assessment: Number s to 10,000 (Resource: Resource Masters M 27, Student Activity Book Unit p.61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5 Session 4.4-Do I Add or Subtract? (Resource: Student Activity Book p. 62-64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5 Session 4.4A-Studying the U.S. Algorithm for Subtraction (Resource: Resource Masters C25-C28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5 Session 4.5 &amp; 4.6 -Solving Addition and Subtraction Problems and 4.7 End of Unit Assessment (Resource: Student Activity Book p. 65-72 and Resource Masters M29) *2 day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u w:val="single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Place Value to 1,000,0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Supplement (3 days) for reading, writing, comparing, and rounding numbers through hundred thousands place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Supplement (1-2 days) with addition strategies and algorithm through hundred thousands plac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 xml:space="preserve">Supplement (1-2 days) with subtraction strategies and algorithm through hundred thousands plac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Investigations Unit 5 Session 3.6A-Larger Place Values (Resource: Resource Masters C21-C23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6"/>
                          <w:rFonts w:ascii="Century Gothic" w:hAnsi="Century Gothic" w:eastAsia="Times New Roman" w:cs="Arial"/>
                          <w:color w:val="auto"/>
                          <w:lang w:val="en-US" w:bidi="ar-SA"/>
                        </w:rPr>
                        <w:t>*Additional days can be used for review, assessments, Math Workshop, etc. depending on students’ need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6444a6"/>
                <v:stroke color="black" weight="1260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676775</wp:posOffset>
                </wp:positionH>
                <wp:positionV relativeFrom="paragraph">
                  <wp:posOffset>48895</wp:posOffset>
                </wp:positionV>
                <wp:extent cx="2466975" cy="3950970"/>
                <wp:effectExtent l="6985" t="6350" r="635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7080" cy="3951000"/>
                        </a:xfrm>
                        <a:custGeom>
                          <a:avLst/>
                          <a:gdLst>
                            <a:gd name="textAreaLeft" fmla="*/ 68040 w 1398600"/>
                            <a:gd name="textAreaRight" fmla="*/ 1330560 w 1398600"/>
                            <a:gd name="textAreaTop" fmla="*/ 68040 h 2239920"/>
                            <a:gd name="textAreaBottom" fmla="*/ 2171880 h 2239920"/>
                          </a:gdLst>
                          <a:ahLst/>
                          <a:rect l="textAreaLeft" t="textAreaTop" r="textAreaRight" b="textAreaBottom"/>
                          <a:pathLst>
                            <a:path w="21600" h="3459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990"/>
                              </a:lnTo>
                              <a:arcTo wR="3600" hR="3600" stAng="10800000" swAng="-5400000"/>
                              <a:lnTo>
                                <a:pt x="18000" y="3459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8064a2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4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TEN-MINUTE MATH</w:t>
                            </w:r>
                            <w:r>
                              <w:rPr>
                                <w:kern w:val="2"/>
                                <w:sz w:val="22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acticing Place Value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eading and writing numbers up to 1,000,0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 xml:space="preserve">Adding multiples of ten to, and subtracting multiples of ten from three and four-digit number using Session 1.3 &amp; 3.3 Changing Places Gam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P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b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racticing Addition and Subtraction Strategies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ession 2.3 Starter Problem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Session 2.3-Making an equivalent proble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*Additional games and activities should be used to develop fluency with addition and subtraction. Daily use of strategies from Investigations and M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u w:val="single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ental Math in the Intermediate Grades r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entury Gothic" w:hAnsi="Century Gothic" w:eastAsia="Times New Roman" w:cs="Century Gothic"/>
                                <w:color w:val="auto"/>
                                <w:lang w:val="en-US" w:bidi="ar-SA"/>
                              </w:rPr>
                              <w:t>esource is crucial to reinforce mental math skills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8064a2" stroked="t" o:allowincell="f" style="position:absolute;margin-left:368.25pt;margin-top:3.85pt;width:194.2pt;height:311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4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TEN-MINUTE MATH</w:t>
                      </w:r>
                      <w:r>
                        <w:rPr>
                          <w:kern w:val="2"/>
                          <w:sz w:val="22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acticing Place Value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eading and writing numbers up to 1,000,00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 xml:space="preserve">Adding multiples of ten to, and subtracting multiples of ten from three and four-digit number using Session 1.3 &amp; 3.3 Changing Places Game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P</w:t>
                      </w:r>
                      <w:r>
                        <w:rPr>
                          <w:kern w:val="2"/>
                          <w:sz w:val="18"/>
                          <w:szCs w:val="18"/>
                          <w:b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racticing Addition and Subtraction Strategies: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ession 2.3 Starter Problems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Session 2.3-Making an equivalent problem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*Additional games and activities should be used to develop fluency with addition and subtraction. Daily use of strategies from Investigations and M</w:t>
                      </w:r>
                      <w:r>
                        <w:rPr>
                          <w:kern w:val="2"/>
                          <w:sz w:val="18"/>
                          <w:szCs w:val="18"/>
                          <w:u w:val="single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ental Math in the Intermediate Grades r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entury Gothic" w:hAnsi="Century Gothic" w:eastAsia="Times New Roman" w:cs="Century Gothic"/>
                          <w:color w:val="auto"/>
                          <w:lang w:val="en-US" w:bidi="ar-SA"/>
                        </w:rPr>
                        <w:t>esource is crucial to reinforce mental math skills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7f9b5d"/>
                <v:stroke color="black" weight="1260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  <w:lang w:val="en-US" w:eastAsia="en-US"/>
        </w:rPr>
      </w:pPr>
      <w:hyperlink r:id="rId3">
        <w:r>
          <w:rPr>
            <w:sz w:val="22"/>
            <w:szCs w:val="22"/>
            <w:lang w:val="en-US" w:eastAsia="en-US"/>
          </w:rPr>
          <mc:AlternateContent>
            <mc:Choice Requires="wps"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-228600</wp:posOffset>
                  </wp:positionH>
                  <wp:positionV relativeFrom="paragraph">
                    <wp:posOffset>7661275</wp:posOffset>
                  </wp:positionV>
                  <wp:extent cx="4800600" cy="960120"/>
                  <wp:effectExtent l="6350" t="6985" r="6985" b="6985"/>
                  <wp:wrapTight wrapText="bothSides">
                    <wp:wrapPolygon edited="0">
                      <wp:start x="720" y="0"/>
                      <wp:lineTo x="720" y="0"/>
                      <wp:lineTo x="594" y="0"/>
                      <wp:lineTo x="470" y="166"/>
                      <wp:lineTo x="360" y="483"/>
                      <wp:lineTo x="251" y="799"/>
                      <wp:lineTo x="160" y="1254"/>
                      <wp:lineTo x="97" y="1801"/>
                      <wp:lineTo x="33" y="2349"/>
                      <wp:lineTo x="0" y="2970"/>
                      <wp:lineTo x="0" y="3602"/>
                      <wp:lineTo x="0" y="18000"/>
                      <wp:lineTo x="0" y="18012"/>
                      <wp:lineTo x="0" y="18644"/>
                      <wp:lineTo x="33" y="19265"/>
                      <wp:lineTo x="97" y="19813"/>
                      <wp:lineTo x="160" y="20361"/>
                      <wp:lineTo x="251" y="20815"/>
                      <wp:lineTo x="360" y="21132"/>
                      <wp:lineTo x="470" y="21448"/>
                      <wp:lineTo x="594" y="21614"/>
                      <wp:lineTo x="720" y="21614"/>
                      <wp:lineTo x="20880" y="21614"/>
                      <wp:lineTo x="20882" y="21614"/>
                      <wp:lineTo x="21009" y="21614"/>
                      <wp:lineTo x="21133" y="21448"/>
                      <wp:lineTo x="21243" y="21132"/>
                      <wp:lineTo x="21352" y="20815"/>
                      <wp:lineTo x="21443" y="20361"/>
                      <wp:lineTo x="21506" y="19813"/>
                      <wp:lineTo x="21570" y="19265"/>
                      <wp:lineTo x="21603" y="18644"/>
                      <wp:lineTo x="21603" y="18012"/>
                      <wp:lineTo x="21603" y="3600"/>
                      <wp:lineTo x="21603" y="3602"/>
                      <wp:lineTo x="21603" y="3602"/>
                      <wp:lineTo x="21603" y="2970"/>
                      <wp:lineTo x="21570" y="2349"/>
                      <wp:lineTo x="21506" y="1801"/>
                      <wp:lineTo x="21443" y="1254"/>
                      <wp:lineTo x="21352" y="799"/>
                      <wp:lineTo x="21243" y="483"/>
                      <wp:lineTo x="21133" y="166"/>
                      <wp:lineTo x="21009" y="0"/>
                      <wp:lineTo x="20882" y="0"/>
                      <wp:lineTo x="720" y="0"/>
                    </wp:wrapPolygon>
                  </wp:wrapTight>
                  <wp:docPr id="8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4800600" cy="9601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d99594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VOCABULAR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place valu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compare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written for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million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su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greater tha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round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housand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additio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valu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less than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standard for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ten thousand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subtrac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equal to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expanded form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hundred thousands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entury Gothic" w:hAnsi="Century Gothic" w:eastAsia="Times New Roman" w:cs="Arial"/>
                                  <w:color w:val="auto"/>
                                  <w:lang w:val="en-US" w:bidi="ar-SA"/>
                                </w:rPr>
                                <w:t>differenc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d99594" stroked="t" o:allowincell="f" style="position:absolute;margin-left:-18pt;margin-top:603.25pt;width:377.95pt;height:75.5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VOCABULARY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place valu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compare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written for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million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su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greater tha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round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housand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additio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valu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less than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standard for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ten thousand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subtrac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equal to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expanded form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hundred thousands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ascii="Century Gothic" w:hAnsi="Century Gothic" w:eastAsia="Times New Roman" w:cs="Arial"/>
                            <w:color w:val="auto"/>
                            <w:lang w:val="en-US" w:bidi="ar-SA"/>
                          </w:rPr>
                          <w:t>differenc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266a6b"/>
                  <v:stroke color="black" weight="12600" joinstyle="miter" endcap="flat"/>
                  <w10:wrap type="squar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7">
                  <wp:simplePos x="0" y="0"/>
                  <wp:positionH relativeFrom="column">
                    <wp:posOffset>4686300</wp:posOffset>
                  </wp:positionH>
                  <wp:positionV relativeFrom="paragraph">
                    <wp:posOffset>6337300</wp:posOffset>
                  </wp:positionV>
                  <wp:extent cx="2419350" cy="2280920"/>
                  <wp:effectExtent l="6985" t="6350" r="6985" b="6985"/>
                  <wp:wrapNone/>
                  <wp:docPr id="9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419200" cy="228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7964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PECIAL NOT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~Third grade curriculum focuses on the base-ten number system up to 1,0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~Aegom lessons (estimation, place value, rounding, comparing) for 3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rd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and 4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vertAlign w:val="superscript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th</w:t>
                              </w: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 grades are great for this uni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~Additional Resourc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tudy Jam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http://mathwire.com/numbersense/morepv.htm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f79646" stroked="t" o:allowincell="f" style="position:absolute;margin-left:369pt;margin-top:499pt;width:190.45pt;height:179.5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PECIAL NOT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~Third grade curriculum focuses on the base-ten number system up to 1,00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~Aegom lessons (estimation, place value, rounding, comparing) for 3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rd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and 4</w:t>
                        </w:r>
                        <w:r>
                          <w:rPr>
                            <w:kern w:val="2"/>
                            <w:sz w:val="20"/>
                            <w:szCs w:val="24"/>
                            <w:vertAlign w:val="superscript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th</w:t>
                        </w:r>
                        <w:r>
                          <w:rPr>
                            <w:kern w:val="2"/>
                            <w:sz w:val="20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 grades are great for this uni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~Additional Resourc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tudy Jam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http://mathwire.com/numbersense/morepv.html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869b9"/>
                  <v:stroke color="black" weight="12600" joinstyle="miter" endcap="flat"/>
                  <w10:wrap type="none"/>
                </v:roundrect>
              </w:pict>
            </mc:Fallback>
          </mc:AlternateContent>
          <mc:AlternateContent>
            <mc:Choice Requires="wps">
              <w:drawing>
                <wp:anchor behindDoc="0" distT="0" distB="0" distL="114935" distR="114935" simplePos="0" locked="0" layoutInCell="0" allowOverlap="1" relativeHeight="10">
                  <wp:simplePos x="0" y="0"/>
                  <wp:positionH relativeFrom="column">
                    <wp:posOffset>4686300</wp:posOffset>
                  </wp:positionH>
                  <wp:positionV relativeFrom="paragraph">
                    <wp:posOffset>3584575</wp:posOffset>
                  </wp:positionV>
                  <wp:extent cx="2466975" cy="2686050"/>
                  <wp:effectExtent l="6985" t="6350" r="6350" b="6985"/>
                  <wp:wrapNone/>
                  <wp:docPr id="10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2467080" cy="2685960"/>
                          </a:xfrm>
                          <a:custGeom>
                            <a:avLst/>
                            <a:gdLst>
                              <a:gd name="textAreaLeft" fmla="*/ 68040 w 1398600"/>
                              <a:gd name="textAreaRight" fmla="*/ 1330560 w 1398600"/>
                              <a:gd name="textAreaTop" fmla="*/ 68040 h 1522800"/>
                              <a:gd name="textAreaBottom" fmla="*/ 1454760 h 1522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351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19918"/>
                                </a:lnTo>
                                <a:arcTo wR="3600" hR="3600" stAng="10800000" swAng="-5400000"/>
                                <a:lnTo>
                                  <a:pt x="18000" y="2351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0070c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 xml:space="preserve">CONNECTIONS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everal lessons in this unit connect to 4.MD.2 which include solving word problems involving distances and money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Literature Connection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How Much is a Mill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If You Made a Million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u w:val="single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How Big is a Million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Social Studies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entury Gothic" w:hAnsi="Century Gothic" w:eastAsia="Times New Roman" w:cs="Century Gothic"/>
                                  <w:color w:val="auto"/>
                                  <w:lang w:val="en-US" w:bidi="ar-SA"/>
                                </w:rPr>
                                <w:t>Economy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roundrect id="shape_0" fillcolor="#0070c0" stroked="t" o:allowincell="f" style="position:absolute;margin-left:369pt;margin-top:282.25pt;width:194.2pt;height:211.45pt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 xml:space="preserve">CONNECTIONS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everal lessons in this unit connect to 4.MD.2 which include solving word problems involving distances and money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Literature Connection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How Much is a Mill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If You Made a Million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u w:val="single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How Big is a Million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Social Studies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entury Gothic" w:hAnsi="Century Gothic" w:eastAsia="Times New Roman" w:cs="Century Gothic"/>
                            <w:color w:val="auto"/>
                            <w:lang w:val="en-US" w:bidi="ar-SA"/>
                          </w:rPr>
                          <w:t>Economy</w:t>
                        </w:r>
                      </w:p>
                    </w:txbxContent>
                  </v:textbox>
                  <v:fill o:detectmouseclick="t" type="solid" color2="#ff8f3f"/>
                  <v:stroke color="black" weight="12600" joinstyle="miter" endcap="flat"/>
                  <w10:wrap type="none"/>
                </v:roundrect>
              </w:pict>
            </mc:Fallback>
          </mc:AlternateContent>
        </w:r>
      </w:hyperlink>
    </w:p>
    <w:sectPr>
      <w:headerReference w:type="default" r:id="rId4"/>
      <w:footerReference w:type="default" r:id="rId5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entury Gothic" w:hAnsi="Century Gothic" w:cs="Century Gothic"/>
        <w:sz w:val="20"/>
      </w:rPr>
    </w:pPr>
    <w:r>
      <w:rPr>
        <w:rFonts w:cs="Century Gothic" w:ascii="Century Gothic" w:hAnsi="Century Gothic"/>
        <w:sz w:val="20"/>
      </w:rPr>
      <w:t>Randolph County Schools 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Fourth Grade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wire.com/numbersense/morepv.html" TargetMode="External"/><Relationship Id="rId3" Type="http://schemas.openxmlformats.org/officeDocument/2006/relationships/hyperlink" Target="http://mathwire.com/numbersense/morepv.html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7T14:53:00Z</dcterms:created>
  <dc:creator>spurvis</dc:creator>
  <dc:description/>
  <cp:keywords/>
  <dc:language>en-US</dc:language>
  <cp:lastModifiedBy>Floyd, Ana</cp:lastModifiedBy>
  <cp:lastPrinted>2012-06-20T14:47:00Z</cp:lastPrinted>
  <dcterms:modified xsi:type="dcterms:W3CDTF">2012-08-12T23:48:00Z</dcterms:modified>
  <cp:revision>3</cp:revision>
  <dc:subject/>
  <dc:title>Counting, Coins, and Combinations</dc:title>
</cp:coreProperties>
</file>